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6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8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82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90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53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31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87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294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134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336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27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11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8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15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300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