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6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36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319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719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80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68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653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33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35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284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551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83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452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