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3765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658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902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0573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9014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849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821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7052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5254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636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330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529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7799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8497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974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081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3542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