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668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095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028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349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65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6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776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849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463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92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352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99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555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739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47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