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578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645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569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652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246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73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463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739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36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770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365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760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99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