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571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725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663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35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323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748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949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405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488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56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738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74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132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39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262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11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736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