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519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44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66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909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12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31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757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8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51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57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03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8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6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93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