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017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177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039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59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297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157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653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634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821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581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986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204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866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