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930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108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749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16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077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110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889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118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601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649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37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309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874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189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512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48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485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