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9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32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36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64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4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6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79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06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549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34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74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5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2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39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44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