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105796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554226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8704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