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39276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28954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09125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41570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82374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06818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89835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19821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80794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29384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62613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6825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35027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