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02890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10216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75961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8531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97828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16098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44333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68103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2878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70955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37481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88754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29866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23157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12694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04744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42912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