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9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430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28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28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64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01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45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18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56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6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56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54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53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83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