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5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36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361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10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9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18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093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917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038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9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91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10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94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