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31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06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18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38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03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44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59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1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698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6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51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0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41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0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997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11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