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530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816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104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0754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848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767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952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891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343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8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071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641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171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814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583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