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668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989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770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928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738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785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206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9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824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004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748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675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797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