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80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1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76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161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019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36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44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287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6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97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15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398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53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440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78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