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8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81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77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54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24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98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2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31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9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54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8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73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511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133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