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6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55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26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299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11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47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5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2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34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43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2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3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0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