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91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719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28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59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818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759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451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91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089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13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7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3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80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022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941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14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146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