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7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333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77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58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10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77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8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567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4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67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78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60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472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