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525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213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219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909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865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556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463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487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145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051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735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076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550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