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26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19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419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492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622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79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46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08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45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639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7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49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95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79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28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568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974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