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20639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74462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73184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55661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32788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79111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46694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72686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14920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2676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98107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61023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12775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44931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53201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