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517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64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281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331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896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151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22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619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55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281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946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959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300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