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22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379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79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4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283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45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589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84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684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847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45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019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235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55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087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88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36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