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31459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033246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976837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403109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966348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157736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026046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838763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286023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567164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673361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987890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82259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229220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832089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