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00033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93982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30764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0545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89604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69277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23866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07810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07875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16793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51682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52629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19117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