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0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9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21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52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125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815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34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60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0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97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5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0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033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09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1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3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85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