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03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74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444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7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4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95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48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54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40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92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46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97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280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3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14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