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413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470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843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029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174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713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744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185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335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18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50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19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581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