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042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731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737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450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454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184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60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12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900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84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70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58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720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70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32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18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39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