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31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213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444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60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786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252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447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822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815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11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144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38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32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286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785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