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198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0537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8892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9250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5597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301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2033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25899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3585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4812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657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397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7050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