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01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98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253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04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56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221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6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2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78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095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56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22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4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93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56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11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