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38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742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99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174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335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362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287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625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917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019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048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36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208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875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276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