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949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178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060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840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405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787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163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303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301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402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782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621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916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