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24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86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866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442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0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93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41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142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56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90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541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93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45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206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46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12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22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