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64358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29333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67836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48165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75401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34690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81965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8176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94303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49664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6330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91455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31303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70352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4134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