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17070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943612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085844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011000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480869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75001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129747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036146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613353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31335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44210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75059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97428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