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29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54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73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22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63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44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09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604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75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81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99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9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423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7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59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14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56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