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251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405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38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123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354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122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51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36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81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09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487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735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88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851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412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