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815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872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165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712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140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481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87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487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394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080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368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496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966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