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887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83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027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63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810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18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65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1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79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98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04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75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62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56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88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88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44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