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87950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80061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31799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59300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86880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29992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82519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77058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41220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69292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44711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82941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20224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59960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98736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