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236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6362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582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099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3294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6178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5633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151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5367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897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037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674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9860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