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941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0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340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939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312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032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322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974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17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563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308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964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685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193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57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016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406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