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047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134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854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024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624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592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680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8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734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368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016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724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715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475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83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